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b/>
          <w:sz w:val="28"/>
          <w:szCs w:val="28"/>
        </w:rPr>
        <w:t>Контрольного органа на  проект решения Думы городского округа Красноуральск «О внесении дополнений в решение Думы городского округа Красноуральск от 27.06.2011г. № 668 «Об утверждении прогнозного плана приватизации объектов муниципальной собственности  городского округа Красноуральск на 2012 год»</w:t>
      </w:r>
    </w:p>
    <w:p>
      <w:pPr>
        <w:pStyle w:val="TextBody"/>
        <w:jc w:val="right"/>
        <w:rPr/>
      </w:pPr>
      <w:r>
        <w:rPr>
          <w:b/>
          <w:sz w:val="28"/>
          <w:szCs w:val="28"/>
        </w:rPr>
        <w:t>от 19 апреля 2012 года</w:t>
      </w:r>
    </w:p>
    <w:p>
      <w:pPr>
        <w:pStyle w:val="TextBody"/>
        <w:tabs>
          <w:tab w:val="clear" w:pos="708"/>
          <w:tab w:val="left" w:pos="-18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В соответствии с требованием пункта 1 статьи 157 Бюджетного кодекса Российской Федерации (далее - БК РФ), пункта 8.1 Положения о Контрольном органе городского округа Красноуральск, утверждённого решением Думы  городского округа Красноуральск от 29.092011 № 682,  Положением о бюджетном процессе в городском округе Красноуральск, утверждённого решением Думы городского округа Красноуральск от 12.12.2008 № 80 (с изменениями), Контрольным органом подготовлено настоящее заключение на внесённый администрацией городского округа Красноуральск проект решения Думы городского округа Красноуральск «О внесении дополнений в решение Думы городского округа Красноуральск от 27.06.2011г. № 668 «Об утверждении прогнозного плана приватизации объектов муниципальной собственности  городского округа Красноуральск на 2012 год»  (далее – Проект)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нтрольный орган для проведения экспертизы Проекта поступили копии следующих документов: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- письма администрации городского округа Красноуральск от 17.04.2012 № 689-3/КУМИ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я администрации городского округа Красноуральск от 13.04.2012 № 443 – на 1 листе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екта решения Думы городского округа Красноуральск – на  1 лист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ечне представленных документов, установленном решением Думы</w:t>
      </w:r>
      <w:r>
        <w:rPr>
          <w:color w:val="000000"/>
          <w:sz w:val="28"/>
          <w:szCs w:val="28"/>
        </w:rPr>
        <w:t xml:space="preserve"> городского округа Красноуральск от 11.07.2008 № 81 «Об утверждении  Положения о правовых актах Думы городского округа Красноуральск», отсутствует </w:t>
      </w:r>
      <w:r>
        <w:rPr>
          <w:sz w:val="28"/>
          <w:szCs w:val="28"/>
        </w:rPr>
        <w:t>пояснительной записки либо другие справочные  материалы к Проекту.</w:t>
      </w:r>
    </w:p>
    <w:p>
      <w:pPr>
        <w:pStyle w:val="TextBody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ев представленный проект решения Думы городского округа Красноуральск «О внесении дополнений в решение Думы городского округа Красноуральск от 27.06.2011г. № 668 «Об утверждении прогнозного плана приватизации объектов муниципальной собственности  городского округа Красноуральск на 2012 год», </w:t>
      </w:r>
      <w:r>
        <w:rPr>
          <w:b/>
          <w:sz w:val="28"/>
          <w:szCs w:val="28"/>
        </w:rPr>
        <w:t xml:space="preserve">Контрольный орган отмечает: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ектом предлагается дополнить план приватизации объектов муниципальной собственности путём увеличения количества 5 объектов на сумму 2306,0 тыс. рублей.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 подготовке заключения анализировались показатели в сравнении с установленными  решением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 (в редакции от 30.01.2012 № 736).</w:t>
      </w:r>
    </w:p>
    <w:p>
      <w:pPr>
        <w:pStyle w:val="Normal"/>
        <w:rPr/>
      </w:pPr>
      <w:r>
        <w:rPr>
          <w:sz w:val="28"/>
          <w:szCs w:val="28"/>
        </w:rPr>
        <w:tab/>
        <w:t>Изменения план приватизации объектов муниципальной собственности в 2012 году представлено в таблице 1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8" w:hanging="0"/>
        <w:jc w:val="right"/>
        <w:rPr/>
      </w:pPr>
      <w:r>
        <w:rPr/>
        <w:t xml:space="preserve">Таблица 1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448"/>
        <w:gridCol w:w="1545"/>
        <w:gridCol w:w="1474"/>
        <w:gridCol w:w="1829"/>
        <w:gridCol w:w="1559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ешение от 27.06.2011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т 30.01.20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3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оек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лагае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я це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-бок-сы по ул. Красина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33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Индустриаль-ная, 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-детский сад по ул. Пригородная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с. Дачный, ул. Советская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 Ленина, 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по ул. И. Янкина, 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щение нежило-го назначения по ул. Каляева, 3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ание гаража по ул. Гаражная,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№ 32-48 по ул. Га-ражная, 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бани по ул. Строителей, 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здание бани пос. Дачный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Т О Г О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0,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4666,0</w:t>
            </w:r>
          </w:p>
        </w:tc>
      </w:tr>
    </w:tbl>
    <w:p>
      <w:pPr>
        <w:pStyle w:val="TextBody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ab/>
        <w:t>Проектом предлагается установить количество объектов муниципальной собственности 11 единиц, подлежащих приватизации в 2012 году, с общим объёмом доходов 4666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ъекты, подлежащие приватизации числятся в муниципальной казне. Право собственности городского округа на данные объекты установлено. Имеются кадастровые паспорта и отчёты о рыночной стоимости 2 объектов по улице Гаражная, 4, которые включались в прогнозный план приватизации 2011 год, но аукционы  не состоялись. Отсутствуют кадастровые паспорта на 2 объекта (помещение нежилого назначения по ул. Каляева, 38, нежилое здание бани пос. Дачный). Отсутствует  оценка рыночной стоимости на все объекты, дополнительно включённые в план приватизации на 2012 год.</w:t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. </w:t>
      </w:r>
    </w:p>
    <w:p>
      <w:pPr>
        <w:pStyle w:val="TextBody"/>
        <w:tabs>
          <w:tab w:val="clear" w:pos="708"/>
          <w:tab w:val="left" w:pos="-18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 xml:space="preserve">Контрольный орган рекомендует: </w:t>
      </w:r>
      <w:r>
        <w:rPr>
          <w:color w:val="000000"/>
          <w:spacing w:val="10"/>
          <w:sz w:val="28"/>
          <w:szCs w:val="28"/>
        </w:rPr>
        <w:t xml:space="preserve">проект решения Думы городского округа </w:t>
      </w:r>
      <w:r>
        <w:rPr>
          <w:sz w:val="28"/>
          <w:szCs w:val="28"/>
        </w:rPr>
        <w:t xml:space="preserve">Красноуральск «О внесении дополнений в решение Думы городского округа Красноуральск от 27.06.2011 № 668 «Об утверждении прогнозного плана приватизации объектов муниципальной собственности  городского округа Красноуральск на 2012 год» принять </w:t>
      </w:r>
      <w:r>
        <w:rPr>
          <w:color w:val="000000"/>
          <w:spacing w:val="-1"/>
          <w:sz w:val="28"/>
          <w:szCs w:val="28"/>
        </w:rPr>
        <w:t>за основу при утверждении.</w:t>
      </w:r>
    </w:p>
    <w:p>
      <w:pPr>
        <w:pStyle w:val="Normal"/>
        <w:rPr/>
      </w:pPr>
      <w:r>
        <w:rPr>
          <w:sz w:val="28"/>
          <w:szCs w:val="28"/>
        </w:rPr>
        <w:t>Председатель Контрольного органа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7:18:00Z</dcterms:created>
  <dc:creator>Volos</dc:creator>
  <dc:description/>
  <cp:keywords/>
  <dc:language>en-US</dc:language>
  <cp:lastModifiedBy>Volos</cp:lastModifiedBy>
  <dcterms:modified xsi:type="dcterms:W3CDTF">2013-04-25T07:18:00Z</dcterms:modified>
  <cp:revision>1</cp:revision>
  <dc:subject/>
  <dc:title/>
</cp:coreProperties>
</file>